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АДМИНИСТРАЦИЯ </w:t>
        <w:br/>
        <w:t>БОЛЬШЕВЬЯ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 xml:space="preserve"> </w:t>
      </w:r>
      <w:r>
        <w:rPr/>
        <w:t xml:space="preserve">№ </w:t>
      </w:r>
    </w:p>
    <w:p>
      <w:pPr>
        <w:pStyle w:val="Normal"/>
        <w:jc w:val="center"/>
        <w:rPr/>
      </w:pPr>
      <w:r>
        <w:rPr/>
        <w:t>с. Большой Вьяс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муниципаль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омплексное</w:t>
      </w:r>
      <w:r>
        <w:rPr>
          <w:rFonts w:cs="Times New Roman" w:ascii="Times New Roman" w:hAnsi="Times New Roman"/>
          <w:sz w:val="28"/>
          <w:szCs w:val="28"/>
        </w:rPr>
        <w:t xml:space="preserve"> развитие сельских территорий муниципального образования Большевьясский сельсовет Лунинского  района Пензенской области», утвержденную постановлением администрации Большевьясского сельсовета Лунинского района Пензенской области от 25.11.2019 №8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</w:t>
      </w:r>
      <w:r>
        <w:rPr>
          <w:bCs/>
          <w:sz w:val="28"/>
          <w:szCs w:val="28"/>
        </w:rPr>
        <w:t>с постановлением администрации Большевьясского сельсовета Лунинского района</w:t>
      </w:r>
      <w:r>
        <w:rPr>
          <w:sz w:val="28"/>
          <w:szCs w:val="28"/>
        </w:rPr>
        <w:t xml:space="preserve">  Пензенской области от 10.12.2015 №155-п «Об утверждении порядка разработки муниципальных программ Большевьясского сельсовета  Лунинского района Пензенской области» (с последующими изменениями), руководствуясь Уставом Большевьясского сельсовета Лунинского района Пензенской области, -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льшевья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нинского района Пензенской области постановля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ую програ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развитие сельских территорий муниципального образования Большевьясский сельсовет Лунинского  района Пензенской области», утвержденную постановлением администрации Большевьясского сельсовета Лунинского района Пензенской области от 25.11.2019 №80-п, изменения следующего содержани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992" w:gutter="0" w:header="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ложение 1 к муниципальной программе изложить в следующей редакции: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Муниципальной программе Большевьясского сельсовета </w:t>
      </w:r>
    </w:p>
    <w:p>
      <w:pPr>
        <w:pStyle w:val="Normal"/>
        <w:jc w:val="right"/>
        <w:rPr/>
      </w:pPr>
      <w:r>
        <w:rPr/>
        <w:t xml:space="preserve">Лунинского района Пензенской области </w:t>
      </w:r>
    </w:p>
    <w:p>
      <w:pPr>
        <w:pStyle w:val="Normal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униципального образования Большевьясский сельсовет </w:t>
      </w:r>
    </w:p>
    <w:p>
      <w:pPr>
        <w:pStyle w:val="Normal"/>
        <w:jc w:val="right"/>
        <w:rPr/>
      </w:pPr>
      <w:r>
        <w:rPr/>
        <w:t>Лунинского  района Пензен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целевых показателей муниципальной программы Большевьясского сельсовета Лунин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«Комплексное развитие сельских территорий муниципального оразования Большевьясский сельсовет Лун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64"/>
        <w:gridCol w:w="1134"/>
        <w:gridCol w:w="922"/>
        <w:gridCol w:w="993"/>
        <w:gridCol w:w="992"/>
        <w:gridCol w:w="1134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7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ьясского сельсовета Лунин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   </w:t>
              <w:br/>
              <w:t xml:space="preserve">показателя 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их игров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Большой Вьяс, ул.Базарная, Пензенской области, Лу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Большой Вьяс, ул.Пионерская, Пензенской области Лу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лощадки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 в с. Большой Вьяс Лунинского района Пенз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992" w:gutter="0" w:header="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4 к муниципальной программе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 Приложение 4 </w:t>
      </w:r>
    </w:p>
    <w:p>
      <w:pPr>
        <w:pStyle w:val="Normal"/>
        <w:jc w:val="right"/>
        <w:rPr/>
      </w:pPr>
      <w:r>
        <w:rPr/>
        <w:t xml:space="preserve">к Муниципальной программе Большевьясского сельсовета </w:t>
      </w:r>
    </w:p>
    <w:p>
      <w:pPr>
        <w:pStyle w:val="Normal"/>
        <w:jc w:val="right"/>
        <w:rPr/>
      </w:pPr>
      <w:r>
        <w:rPr/>
        <w:t xml:space="preserve">Лунинского района Пензенской области </w:t>
      </w:r>
    </w:p>
    <w:p>
      <w:pPr>
        <w:pStyle w:val="Normal"/>
        <w:jc w:val="right"/>
        <w:rPr/>
      </w:pPr>
      <w:r>
        <w:rPr/>
        <w:t>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униципального образования Большевьясский сельсовет </w:t>
      </w:r>
    </w:p>
    <w:p>
      <w:pPr>
        <w:pStyle w:val="Normal"/>
        <w:jc w:val="right"/>
        <w:rPr/>
      </w:pPr>
      <w:r>
        <w:rPr/>
        <w:t>Лунинского 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 муниципальной программы «Комплексное развитие сельских территор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Большевьясский сельсовет Лунинского  района Пенз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счет средств бюджета Большевьяс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 2020 – 2022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2977"/>
        <w:gridCol w:w="2126"/>
        <w:gridCol w:w="717"/>
        <w:gridCol w:w="417"/>
        <w:gridCol w:w="425"/>
        <w:gridCol w:w="1417"/>
        <w:gridCol w:w="550"/>
        <w:gridCol w:w="868"/>
        <w:gridCol w:w="992"/>
        <w:gridCol w:w="992"/>
        <w:gridCol w:w="709"/>
        <w:gridCol w:w="22"/>
        <w:gridCol w:w="829"/>
        <w:gridCol w:w="842"/>
        <w:gridCol w:w="22"/>
      </w:tblGrid>
      <w:tr>
        <w:trPr>
          <w:trHeight w:val="480" w:hRule="atLeast"/>
          <w:cantSplit w:val="true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8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</w:t>
              <w:br/>
              <w:t>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    </w:t>
              <w:br/>
              <w:t xml:space="preserve">исполнитель,      </w:t>
              <w:br/>
              <w:t xml:space="preserve">соисполнитель,     </w:t>
              <w:br/>
              <w:t>программы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Большевьясского сельсовета Лунинского района Пензенской области, тыс.руб.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hanging="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ное развитие сельских территорий муниципального образования Большевьясский сельсовет Лунинского 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нзенской обла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23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устройство детских игровых площадок в с.Большой Вьяс Лунинского 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 в с.Большой Вьяс, ул.Базарная, Лунинского 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 в с.Большой Вьяс, ул.Пионерская, Лунинского 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лощадок накопления твердых коммунальных отходов</w:t>
            </w:r>
          </w:p>
          <w:p>
            <w:pPr>
              <w:pStyle w:val="Normal"/>
              <w:rPr/>
            </w:pPr>
            <w:r>
              <w:rPr/>
              <w:t>в с.Большой Вьяс, ул.Пионерская, Лунинского 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2078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207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обустройство спортивной площадки в с. Большой Вьяс Лунин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3079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307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) приложение 4.1 к муниципальной программе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</w:t>
      </w:r>
      <w:r>
        <w:rPr/>
        <w:t xml:space="preserve">Приложение 4.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Большевьясского сельсовета Лу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ензенской области 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униципального образования Большевьясский сельсовет </w:t>
      </w:r>
    </w:p>
    <w:p>
      <w:pPr>
        <w:pStyle w:val="Normal"/>
        <w:jc w:val="right"/>
        <w:rPr/>
      </w:pPr>
      <w:r>
        <w:rPr/>
        <w:t>Лунинского 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 муниципальной программы «Комплексное развитие сельских территор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Большевьясский сельсовет Лунинского  района Пенз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счет средств бюджета Большевьяс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 2020 – 2022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5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2"/>
        <w:gridCol w:w="2552"/>
        <w:gridCol w:w="2410"/>
        <w:gridCol w:w="567"/>
        <w:gridCol w:w="425"/>
        <w:gridCol w:w="425"/>
        <w:gridCol w:w="1418"/>
        <w:gridCol w:w="566"/>
        <w:gridCol w:w="993"/>
        <w:gridCol w:w="992"/>
        <w:gridCol w:w="992"/>
        <w:gridCol w:w="851"/>
        <w:gridCol w:w="945"/>
        <w:gridCol w:w="15"/>
        <w:gridCol w:w="741"/>
      </w:tblGrid>
      <w:tr>
        <w:trPr>
          <w:trHeight w:val="480" w:hRule="atLeast"/>
          <w:cantSplit w:val="true"/>
        </w:trPr>
        <w:tc>
          <w:tcPr>
            <w:tcW w:w="6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9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</w:t>
              <w:br/>
              <w:t>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    </w:t>
              <w:br/>
              <w:t xml:space="preserve">исполнитель,      </w:t>
              <w:br/>
              <w:t xml:space="preserve">соисполнитель,     </w:t>
              <w:br/>
              <w:t xml:space="preserve">программы    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Большевьясского сельсовета Лунинского района  Пензенской области, тыс.руб.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ное развитие сельских территорий муниципального образования Большевьясский сельсовет Лунинского 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зенской области на 2020 – 2022 годы и на период до 2025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83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0000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6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обустройство детской игровой площадки в с.Большой Вьяс Лунинского район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 в с.Большой Вьяс, ул.Базарная, Лунинского  района Пензенской области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детской игровой площадки в с.Большой Вьяс, ул.Пионерская, Лунинского  района Пензенской области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льшевьяс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7700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207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0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207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обустройство спортивной площадки в с. Большой Вьяс Лунинского района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307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307900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6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4) приложение 5 к муниципальной программе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 Приложение 5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Большевьясского сельсовета Лу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ензенской области 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униципального образования Большевьясский сельсовет </w:t>
      </w:r>
    </w:p>
    <w:p>
      <w:pPr>
        <w:pStyle w:val="Normal"/>
        <w:jc w:val="right"/>
        <w:rPr/>
      </w:pPr>
      <w:r>
        <w:rPr/>
        <w:t>Лунинского  района Пензенской области»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Муниципальной  программы Большевьясского сельсовета Лунинского района Пензенской области </w:t>
      </w:r>
      <w:r>
        <w:rPr>
          <w:b/>
        </w:rPr>
        <w:t>«Комплексное развитие сельских территорий Большевьясского сельсовета Лунинского  района Пензенской области» на 2020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"/>
        <w:gridCol w:w="2433"/>
        <w:gridCol w:w="2495"/>
        <w:gridCol w:w="992"/>
        <w:gridCol w:w="992"/>
        <w:gridCol w:w="993"/>
        <w:gridCol w:w="1275"/>
        <w:gridCol w:w="2018"/>
        <w:gridCol w:w="425"/>
        <w:gridCol w:w="1134"/>
        <w:gridCol w:w="1385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/п 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>(год)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  <w:br/>
              <w:t xml:space="preserve">мероприятия     </w:t>
            </w:r>
          </w:p>
        </w:tc>
      </w:tr>
      <w:tr>
        <w:trPr>
          <w:trHeight w:val="11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>област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Большевьясского сельсовета Луни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ль программы - создание комфортных условий жизнедеятельности в сельской местности, создание благоприятных инфраструктурных условий в сельской местности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программы - повышение уровня комплексного обустройства объектами социальной и инженерной инфраструктуры сельских территорий  муниципального образования Большевьясский сельсовет Лунинского  района Пензенской области</w:t>
            </w:r>
          </w:p>
        </w:tc>
      </w:tr>
      <w:tr>
        <w:trPr>
          <w:trHeight w:val="2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их игровых площадок в с.Большой Вьяс Лунинского района Пензенской области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ой игровой площадки в с.Большой Вьяс, ул.Базарная, Лунинского  района Пенз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ой игровой площадки в с.Большой Вьяс, ул.Пионерская, Лунинского  района Пензенской области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ольшевьясского сельсовета Лунинского района Пензенской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спортивной площадки в с. Большой Вьяс Лунинского района Пензенской области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5) приложение 5.1 к муниципальной программе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Приложение 5.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Большевьясского сельсовета Лу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ензенской области «Комплексное развитие сельских территор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униципального образования Большевьясский сельсовет </w:t>
      </w:r>
    </w:p>
    <w:p>
      <w:pPr>
        <w:pStyle w:val="Normal"/>
        <w:jc w:val="right"/>
        <w:rPr/>
      </w:pPr>
      <w:r>
        <w:rPr/>
        <w:t>Лунинского  района Пензе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еречень мероприятий Муниципальной  программы </w:t>
      </w:r>
      <w:r>
        <w:rPr>
          <w:b/>
        </w:rPr>
        <w:t>«Комплексное развитие сельских территорий муниципального образования Большевьясский сельсовет Лунинского  района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20"/>
        <w:gridCol w:w="2561"/>
        <w:gridCol w:w="993"/>
        <w:gridCol w:w="992"/>
        <w:gridCol w:w="1134"/>
        <w:gridCol w:w="1276"/>
        <w:gridCol w:w="2253"/>
        <w:gridCol w:w="15"/>
        <w:gridCol w:w="992"/>
        <w:gridCol w:w="2551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>(год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  <w:br/>
              <w:t>мероприятия</w:t>
            </w:r>
          </w:p>
        </w:tc>
      </w:tr>
      <w:tr>
        <w:trPr>
          <w:trHeight w:val="11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>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Большевьясского сельсовета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  <w:br/>
              <w:t xml:space="preserve">средства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ль программы - создание комфортных условий жизнедеятельности в сельской местности, создание благоприятных инфраструктурных условий в сельской местности</w:t>
            </w:r>
          </w:p>
        </w:tc>
      </w:tr>
      <w:tr>
        <w:trPr/>
        <w:tc>
          <w:tcPr>
            <w:tcW w:w="15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рограммы - повышение уровня комплексного обустройства объектами социальной и инженерной инфраструктуры сельских территорий  муниципального образования Большевьясский сельсовет Лунинского  района Пензенской области</w:t>
            </w:r>
          </w:p>
        </w:tc>
      </w:tr>
      <w:tr>
        <w:trPr>
          <w:trHeight w:val="1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их игровых  площадок в с.Большой Вьяс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ой игровой площадки в с.Большой Вьяс, ул.Базарная, Лунинского  района Пензенской области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детской игровой площадки в с.Большой Вьяс, ул.Пионерская, Лунинского  района Пензенской области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ольшевьясского сельсовета Лунинского района Пензенской области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46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спортивной площадки в с. Большой Вьяс Лунинского района Пензенской област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».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902" w:gutter="0" w:header="0" w:top="1276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Большевьяс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 и действует в части, не противоречащей решению Комитета местного самоуправления Большевьясского сельсовета Лунинского района Пензенской области о бюджете на 2020 год и на плановый период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Большевьясского сельсовета Лунинского района Пензенской област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Глава администрации Большевьясского сельсовета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В.Г.Челма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992" w:gutter="0" w:header="0" w:top="9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PEStyleFont6">
    <w:name w:val="PEStyleFont6"/>
    <w:qFormat/>
    <w:rPr>
      <w:rFonts w:ascii="PEW Report;Times New Roman" w:hAnsi="PEW Report;Times New Roman" w:cs="PEW Report;Times New Roman"/>
      <w:b/>
      <w:bCs w:val="false"/>
      <w:strike w:val="false"/>
      <w:dstrike w:val="false"/>
      <w:spacing w:val="0"/>
      <w:position w:val="0"/>
      <w:sz w:val="16"/>
      <w:sz w:val="16"/>
      <w:u w:val="none"/>
      <w:vertAlign w:val="baselin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3">
    <w:name w:val="PEStyleFont3"/>
    <w:qFormat/>
    <w:rPr>
      <w:rFonts w:ascii="PEW Report;Times New Roman" w:hAnsi="PEW Report;Times New Roman" w:cs="PEW Report;Times New Roman"/>
      <w:spacing w:val="0"/>
      <w:position w:val="0"/>
      <w:sz w:val="20"/>
      <w:sz w:val="20"/>
      <w:szCs w:val="20"/>
      <w:u w:val="none"/>
      <w:vertAlign w:val="baseline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Знак Знак2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nsolas" w:hAnsi="Consolas" w:cs="Consolas"/>
      <w:sz w:val="21"/>
      <w:szCs w:val="21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he-IL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00:00Z</dcterms:created>
  <dc:creator>Сергей</dc:creator>
  <dc:description/>
  <dc:language>en-US</dc:language>
  <cp:lastModifiedBy>админ</cp:lastModifiedBy>
  <cp:lastPrinted>2020-02-19T15:40:00Z</cp:lastPrinted>
  <dcterms:modified xsi:type="dcterms:W3CDTF">2020-04-24T13:01:00Z</dcterms:modified>
  <cp:revision>3</cp:revision>
  <dc:subject/>
  <dc:title/>
</cp:coreProperties>
</file>