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76275" cy="8947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-709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</w:t>
      </w:r>
    </w:p>
    <w:p>
      <w:pPr>
        <w:pStyle w:val="Normal"/>
        <w:ind w:left="-709" w:hanging="0"/>
        <w:jc w:val="center"/>
        <w:rPr/>
      </w:pP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БОЛЬШЕВЬЯССКОГО СЕЛЬСОВЕТА</w:t>
      </w:r>
    </w:p>
    <w:p>
      <w:pPr>
        <w:pStyle w:val="Normal"/>
        <w:ind w:left="-426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jc w:val="center"/>
        <w:rPr>
          <w:kern w:val="2"/>
          <w:u w:val="single"/>
        </w:rPr>
      </w:pPr>
      <w:r>
        <w:rPr>
          <w:u w:val="single"/>
        </w:rPr>
        <w:t xml:space="preserve">от  №-п  </w:t>
      </w:r>
    </w:p>
    <w:p>
      <w:pPr>
        <w:pStyle w:val="Normal"/>
        <w:jc w:val="center"/>
        <w:rPr/>
      </w:pPr>
      <w:r>
        <w:rPr/>
        <w:t xml:space="preserve">с. Большой Вьяс </w:t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проведению осмотра зданий, сооружений в целях оценки их технического состояния и надлежащего технического обслуживания на территории Большевьясского сельсовета Лунинского района Пензенской области</w:t>
      </w:r>
    </w:p>
    <w:p>
      <w:pPr>
        <w:pStyle w:val="Normal"/>
        <w:ind w:right="-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пунктом 20 части 1 статьи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руководствуясь</w:t>
      </w:r>
      <w:r>
        <w:rPr>
          <w:bCs/>
        </w:rPr>
        <w:t xml:space="preserve"> </w:t>
      </w:r>
      <w:r>
        <w:rPr>
          <w:sz w:val="28"/>
          <w:szCs w:val="28"/>
        </w:rPr>
        <w:t>статьей 23</w:t>
      </w:r>
      <w:r>
        <w:rPr/>
        <w:t xml:space="preserve"> </w:t>
      </w:r>
      <w:r>
        <w:rPr>
          <w:sz w:val="28"/>
          <w:szCs w:val="28"/>
        </w:rPr>
        <w:t>Устава Большевьясского сельсовета Лунинского района Пензенской области, Порядком осмотра зданий, сооружений в целях оценки их технического состояния и надлежащего технического обслуживания на территории Большевьясского сельсовета Лунинского района Пензенской области</w:t>
      </w:r>
      <w:r>
        <w:rPr>
          <w:i/>
        </w:rPr>
        <w:t>)</w:t>
      </w:r>
      <w:r>
        <w:rPr>
          <w:sz w:val="28"/>
          <w:szCs w:val="28"/>
        </w:rPr>
        <w:t>, утвержденным решением Комитета местного самоуправления Большевьясского сельсовета Лунинского района Пензенской области от 10.04.2020 № 105-18/3,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Большевьяс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проведению осмотра зданий, сооружений в целях оценки их технического состояния и надлежащего технического обслуживания на территории Большевьясского сельсовета Лунинского района Пензенской области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о Комиссии по проведению осмотра зданий, сооружений в целях оценки их технического состояния и надлежащего технического обслуживания на территории Большевьясского сельсовета Лунин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рилагаемый состав Комиссии по проведению осмотра зданий, сооружений в целях оценки их технического состояния и надлежащего технического обслуживания на территории Большевьясского сельсовета Лунин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согласно приложению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Большевьясского сельсовета Лунинского района Пензенской области от 23.10.2018 №91-п «О создании комиссии по проведению осмотра зданий, сооружений в целях оценки их технического состояния и надлежащего технического обслуживания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информационном бюллетене «Большевьясские ведом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 Контроль за исполнением настоящего постановления возложить на главу администрации Большевьясского сельсовета Лунинского района Пензен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426"/>
        <w:rPr/>
      </w:pPr>
      <w:r>
        <w:rPr>
          <w:sz w:val="28"/>
          <w:szCs w:val="28"/>
        </w:rPr>
        <w:t>Большевьясского   сельсовета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</w:t>
        <w:tab/>
        <w:tab/>
        <w:t xml:space="preserve">               В.Г.Челмаева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Большевьясского   сельсовета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 № -п</w:t>
      </w:r>
    </w:p>
    <w:p>
      <w:pPr>
        <w:pStyle w:val="Normal"/>
        <w:numPr>
          <w:ilvl w:val="0"/>
          <w:numId w:val="0"/>
        </w:numPr>
        <w:ind w:firstLine="2127"/>
        <w:jc w:val="both"/>
        <w:textAlignment w:val="baselin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проведению осмотра зданий, сооружений в целях оценки их технического состояния и надлежащего технического обслужи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льшевьясского сельсовета Лунин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</w:rPr>
        <w:t>1.1. Комиссия по проведению осмотра зданий, сооружений в целях оценки их технического состояния и надлежащего технического обслуживания на территории Большевьясского сельсовета Лунин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 xml:space="preserve">(далее – Комиссия) создана в целях организации и проведения работ, связанных с проведением осмотра зданий, сооружений в целях оценки их технического состояния и надлежащего технического обслуживания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 В своей деятельности Комиссия руководствуется законодательством Российской Федерации, законодательством Пензенской области, муниципальными правовыми актами Большевьясского сельсовета Лунинского района Пензенской област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3. Комиссия создается в количестве 5 человек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тавители администрации Большевьясского сельсовета Лунинского района Пензенской области и отдела архитектуры, строительства, жилищно-коммунального и муниципального хозяйства администрации Лунинского района (по согласованию)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1.4. Хранение документации, относящейся к деятельности Комиссии, осуществляет администрация Большевьясского сельсовета Лунинского района Пензенской област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Комиссии</w:t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1. К полномочиям Комиссии относя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и проведение осмотров зданий и сооружений, введенных в эксплуатацию на территории Большевьясского сельсовета Лунинского района Пензен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и выдача рекомендаций о мерах по устранению выявленных нару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верка выполнения рекомендаций, выданных по результатам предыдущего осмотра, в случае проведения повторного осмотра зданий и соору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е иных полномочий, предусмотренных законодательством Российской Федерации, Пензенской области, муниципальными правовыми актами Большевьясского сельсовета Лунинского района Пензен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2. Комиссия в целях осуществления возложенных на нее полномочий вправе: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выносить предложения о принятии либо изменении муниципальных правовых актов, регулирующих деятельность Комиссии и вопросы, относящиеся к ее ведению;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</w:rPr>
        <w:t>2) вести переписку по вопросам, относящимся к ее компетен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ть иные права, предусмотренные законодательством Российской Федерации, Пензенской области, муниципальными правовыми актами Большевьясского сельсовета Лунинского района Пензен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рядок деятельности Комиссии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3.1. Деятельность Комиссии осуществляется в форме осмотров зданий, сооружений, проводимых по основаниям, предусмотренным законодательством Российской Федерации, а также заседаний Комиссии, проводимых в случае необходимости обсуждения вопросов, касающихся исполнения её полномочий, подготовки рекомендаций о мерах по устранению выявленных нарушений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3.2. Комиссия состоит из председателя Комиссии, секретаря Комиссии и членов Комисси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</w:rPr>
        <w:t>К участию в проведении осмотров зданий, сооружений привлекаются эксперты, представители экспертных или иных организаций, в случае если для проведения осмотра зданий, сооружений необходимо их привлечение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3.3. Работу Комиссии организует председатель Комисси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4. Дата и время осмотра зданий, сооружений, заседаний Комиссии определяются председателем Комисси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Осмотр зданий, сооружений проводится Комиссией в порядке, установленном решением Комитета местного самоуправления Большевьясского сельсовета Лунинского района Пензенской области от 10.04.2020 № 105-18/3 «Об утверждении Порядка осмотра зданий, сооружений в целях оценки их технического состояния и надлежащего технического обслуживания на территории Большевьясского сельсовета Лунинского района Пензенской области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3.4. Уведомление заявителей, членов Комиссии, собственника (собственников) зданий, сооружений, лиц, которые владеют зданием, сооружением на ином законном основании, либо их уполномоченных представителей о дате и времени проведения осмотров зданий, сооружений осуществляет секретарь Комисси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5. Комиссия правомочна на принятие решений при участии в проведении осмотров зданий, сооружений, заседаний более половины от установленного числа ее членов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6. Решения Комиссии принимаются простым большинством голосом от числа участвующих в проведении осмотров зданий, сооружений, заседаний членов Комиссии. При равенстве голосов председатель Комиссии имеет право решающего голос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смотра зданий, сооружений и выдача рекомендаций о мерах по устранению выявленных нарушений оформляется актом осмотра зданий, сооружений, который подписывается членами Комиссии, осуществившими проведение осмотра здания, сооружения, а также экспертами или представителями экспертных или иных организаций (в случае привлечения их к проведению осмотра здания, сооружения), собственником здания, сооружения либо лицами, которые владеют зданием, сооружением на ином законном основании, либо их уполномоченными представителями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Решения, принятые на заседаниях Комиссии, проводимых в случае необходимости обсуждения вопросов, касающихся исполнения её полномочий, подготовки рекомендаций о мерах по устранению выявленных нарушений, оформляются протоколом заседания Комиссии, подписанным всеми присутствующими на нем членами Комисси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язанности членов Комисс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осмотра зданий, сооружени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Члены Комиссии при проведении осмотра зданий, сооружений обяза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соблюдать законодательство Российской Федерации, Пензенской области и муниципальные правовые акты Большевьясского сельсовета Лунинского района Пензенской област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ава и законные интересы физических и юридических лиц, индивидуальных предпринимателей при проведении осмотра зданий, сооруж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роводить осмотр зданий, сооружений на основании распоряжения администрации Большевьясского сельсовета Лунинского района Пензенской области (за исключением случая</w:t>
      </w:r>
      <w:r>
        <w:rPr>
          <w:spacing w:val="2"/>
          <w:sz w:val="28"/>
          <w:szCs w:val="28"/>
          <w:shd w:fill="FFFFFF" w:val="clear"/>
        </w:rPr>
        <w:t xml:space="preserve"> проведения </w:t>
      </w:r>
      <w:r>
        <w:rPr>
          <w:sz w:val="28"/>
          <w:szCs w:val="28"/>
        </w:rPr>
        <w:t>осмотра зданий, сооружений</w:t>
      </w:r>
      <w:r>
        <w:rPr>
          <w:spacing w:val="2"/>
          <w:sz w:val="28"/>
          <w:szCs w:val="28"/>
          <w:shd w:fill="FFFFFF" w:val="clear"/>
        </w:rPr>
        <w:t xml:space="preserve"> при поступлении заявления о возникновении аварийных ситуаций в зданиях, сооружениях или возникновении угрозы разрушения зданий, сооружений)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влекать к осмотру зданий, сооружений специализированные организации, соответствующие требованиям законодательства Российской Федерации (при необходимост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не препятствовать заявителю, собственникам зданий, сооружений, лицам, которые владеют зданием, сооружением на ином законном основании, лицу, ответственному за эксплуатацию здания, сооружения, либо их уполномоченным представителям присутствовать при проведении осмотра зданий, сооружений и давать разъяснения по вопросам, относящимся к предмету осмотра зданий, сооруж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едоставлять заявителю, собственникам зданий, сооружений, лицам, которые владеют зданием, сооружением на ином законном основании, лицу, ответственному за эксплуатацию здания, сооружения, либо их уполномоченным представителям информацию и документы, относящиеся к предмету осмотра зданий, сооруж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осуществлять иные обязанности, предусмотренные законодательством Российской Федерации, Пензенской области и муниципальными правовыми актами Большевьясского сельсовета Лунинского района Пензенской области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Большевьясского   сельсовета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bCs/>
          <w:sz w:val="28"/>
          <w:szCs w:val="28"/>
        </w:rPr>
        <w:t xml:space="preserve">от   № 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и по проведению осмотра зданий, сооружений в целях оценки их технического состояния и надлежащего технического обслуживания на террито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льшевьясского сельсовета Луни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1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366"/>
        <w:gridCol w:w="5499"/>
      </w:tblGrid>
      <w:tr>
        <w:trPr/>
        <w:tc>
          <w:tcPr>
            <w:tcW w:w="294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Челмаева Вера Георгиевна</w:t>
            </w:r>
          </w:p>
        </w:tc>
        <w:tc>
          <w:tcPr>
            <w:tcW w:w="36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Глава Администрации Большевьясского сельсовета Лунинского района Пензенской области, председатель комиссии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Семунин Юрий Иванович</w:t>
            </w:r>
          </w:p>
        </w:tc>
        <w:tc>
          <w:tcPr>
            <w:tcW w:w="36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Старший инспектор-делопроизводитель администрации Большевьясского сельсовета Лунинского района Пензенской области</w:t>
            </w:r>
            <w:r>
              <w:rPr/>
              <w:t>, заместитель председателя комиссии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Хазова Елена Николаевна</w:t>
            </w:r>
          </w:p>
        </w:tc>
        <w:tc>
          <w:tcPr>
            <w:tcW w:w="36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Ведущий специалист администрации Большевьясского сельсовета Лунинского района Пензенской области, секретарь комиссии</w:t>
            </w:r>
          </w:p>
        </w:tc>
      </w:tr>
      <w:tr>
        <w:trPr/>
        <w:tc>
          <w:tcPr>
            <w:tcW w:w="8813" w:type="dxa"/>
            <w:gridSpan w:val="3"/>
            <w:tcBorders/>
          </w:tcPr>
          <w:p>
            <w:pPr>
              <w:pStyle w:val="ConsPlusNormal"/>
              <w:ind w:firstLine="283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жов Константин Вениаминович</w:t>
            </w:r>
          </w:p>
        </w:tc>
        <w:tc>
          <w:tcPr>
            <w:tcW w:w="36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Начальник отдела архитектуры,  строительства, жилищно-коммунального и муниципального хозяйства администрации Лунинского района (по согласованию)</w:t>
            </w:r>
            <w:r>
              <w:rPr/>
              <w:t xml:space="preserve"> 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на Екатерина Алексеевна</w:t>
            </w:r>
          </w:p>
        </w:tc>
        <w:tc>
          <w:tcPr>
            <w:tcW w:w="36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старший эксперт отдела архитектуры,  строительства, жилищно-коммунального и муниципального хозяйства администрации Лунинского района</w:t>
            </w:r>
            <w:r>
              <w:rPr/>
              <w:t xml:space="preserve">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58:00Z</dcterms:created>
  <dc:creator>Анастасия</dc:creator>
  <dc:description/>
  <dc:language>en-US</dc:language>
  <cp:lastModifiedBy>админ</cp:lastModifiedBy>
  <dcterms:modified xsi:type="dcterms:W3CDTF">2020-04-06T12:58:00Z</dcterms:modified>
  <cp:revision>3</cp:revision>
  <dc:subject/>
  <dc:title>Муниципальные НПА</dc:title>
</cp:coreProperties>
</file>