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  <w:lang w:val="en-US" w:eastAsia="en-US"/>
        </w:rPr>
        <w:drawing>
          <wp:inline distT="0" distB="0" distL="0" distR="0">
            <wp:extent cx="685800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ЛЬШЕВЬЯССКОГО СЕЛЬСОВ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УНИНСКОГО РАЙОНА ПЕНЗЕН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п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льшой Вьяс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редоставления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 «Признание садового дома жилым домом ил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Большевьясского сельсовета Лунинского района Пензенской 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7.06.2019  №36-п «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 администрацией Большевьясского сельсовета Лунинского района Пензенской области», от 06.04.2018  №42-п «Об утверждении Реестра муниципальных услуг администрацией Большевьясского сельсовета Лунинского района Пензенской област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вьясского сельсовета Лун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,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</w:rPr>
        <w:t>Большевьясского сельсовета Лунинского района Пензенской области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3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регламент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Признание садового дома жилым домом или жилого дома садовым дом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2. Опубликовать настоящее постановление в информационном бюллетене «Большевьясские ведомости»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Большевьясского сельсовета Лунинского района Пензенской области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, за исключением пункта 2.2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2.23 Административного регламента вступает в силу, а пункт 2.22 Административного регламента утрачивает силу с 01.07.202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z w:val="28"/>
          <w:szCs w:val="28"/>
        </w:rPr>
        <w:t>Большевьяс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вьясского сельсовета 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ab/>
        <w:t xml:space="preserve">                         В.Г.Челмаева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i/>
          <w:i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ru-RU"/>
        </w:rPr>
      </w:r>
      <w:bookmarkStart w:id="0" w:name="P31"/>
      <w:bookmarkStart w:id="1" w:name="P31"/>
      <w:bookmarkEnd w:id="1"/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вьяс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29.05.2020 №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 регулирова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Признание садового дома жилым домом или жилого дома садовым домом» (далее - Административный регламент) устанавливает сроки и последовательность административных процедур (действий)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и стандарт предоставления муниципальной услуги осуществляемых администрацией </w:t>
      </w:r>
      <w:r>
        <w:rPr>
          <w:rFonts w:cs="Times New Roman" w:ascii="Times New Roman" w:hAnsi="Times New Roman"/>
          <w:sz w:val="28"/>
          <w:szCs w:val="28"/>
        </w:rPr>
        <w:t>Большевьясского сельсовета Лунинс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Администрация) в процессе предоставления муниципальной услуги «Признание садового дома жилым домом или жилого дома садовым домом» (далее - муниципальная услуг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/>
      </w:pPr>
      <w:bookmarkStart w:id="2" w:name="P45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Заявителями являются - собственники садового или жилого дома, расположенного на территории </w:t>
      </w:r>
      <w:r>
        <w:rPr>
          <w:rFonts w:cs="Times New Roman" w:ascii="Times New Roman" w:hAnsi="Times New Roman"/>
          <w:sz w:val="28"/>
          <w:szCs w:val="28"/>
        </w:rPr>
        <w:t>Большевьясского сельсовета Лунинс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порядку информир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2"/>
          <w:numId w:val="4"/>
        </w:numPr>
        <w:spacing w:lineRule="exact" w:line="260" w:before="0" w:after="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редством использования телефонной, почтовой связи, а также</w:t>
      </w:r>
    </w:p>
    <w:p>
      <w:pPr>
        <w:pStyle w:val="Normal"/>
        <w:widowControl w:val="false"/>
        <w:spacing w:lineRule="exact" w:line="260" w:before="0" w:after="0"/>
        <w:ind w:left="80" w:right="2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ой почты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spacing w:lineRule="exact" w:line="322" w:before="0" w:after="0"/>
        <w:ind w:left="0"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указывается ссылка на информационный ресурс) (далее – официальны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gosuslug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pnzreg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Региональный портал);</w:t>
      </w:r>
    </w:p>
    <w:p>
      <w:pPr>
        <w:pStyle w:val="Normal"/>
        <w:widowControl w:val="false"/>
        <w:spacing w:lineRule="exact" w:line="331" w:before="0" w:after="0"/>
        <w:ind w:left="80" w:right="8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31" w:before="0" w:after="0"/>
        <w:ind w:left="80" w:right="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spacing w:lineRule="auto" w:line="240" w:before="0" w:after="0"/>
        <w:ind w:left="79"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ри личном обращении заявителя;</w:t>
      </w:r>
    </w:p>
    <w:p>
      <w:pPr>
        <w:pStyle w:val="Normal"/>
        <w:widowControl w:val="false"/>
        <w:spacing w:lineRule="auto" w:line="240" w:before="0" w:after="0"/>
        <w:ind w:left="79"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 письменным обращениям (в том числе по электронной почте).</w:t>
      </w:r>
    </w:p>
    <w:p>
      <w:pPr>
        <w:pStyle w:val="Normal"/>
        <w:widowControl w:val="false"/>
        <w:spacing w:lineRule="auto" w:line="240" w:before="0" w:after="0"/>
        <w:ind w:left="79" w:firstLine="57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 на обращение направляется почтой в адрес заявителя в срок, 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вышающий пяти рабочих дней со дня регистрации письменного обращения либо в электронной форме на адрес электронной почты заявителя, в случае если заявитель указывает на такой способ его получения.</w:t>
      </w:r>
    </w:p>
    <w:p>
      <w:pPr>
        <w:pStyle w:val="Normal"/>
        <w:widowControl w:val="false"/>
        <w:spacing w:lineRule="auto" w:line="240" w:before="0" w:after="0"/>
        <w:ind w:left="79"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о телефону.</w:t>
      </w:r>
    </w:p>
    <w:p>
      <w:pPr>
        <w:pStyle w:val="Normal"/>
        <w:widowControl w:val="false"/>
        <w:spacing w:lineRule="auto" w:line="240" w:before="0" w:after="0"/>
        <w:ind w:left="79" w:right="80"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 w:val="false"/>
        <w:spacing w:lineRule="exact" w:line="326" w:before="0" w:after="0"/>
        <w:ind w:left="80" w:right="8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spacing w:lineRule="exact" w:line="326" w:before="0" w:after="0"/>
        <w:ind w:left="80" w:right="8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spacing w:lineRule="exact" w:line="336" w:before="0" w:after="0"/>
        <w:ind w:left="80" w:right="8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 w:before="0" w:after="0"/>
        <w:ind w:left="40" w:right="40"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 w:before="0" w:after="0"/>
        <w:ind w:left="40" w:right="40"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 w:before="0" w:after="0"/>
        <w:ind w:left="40" w:right="4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pacing w:lineRule="exact" w:line="322" w:before="0" w:after="0"/>
        <w:ind w:left="40" w:right="4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 заявителей, которым предоставляется муниципальная услуга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Большевьясского сельсовета Лунинского района Пензенской обла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pacing w:lineRule="exact" w:line="326" w:before="0" w:after="0"/>
        <w:ind w:right="15" w:firstLine="6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по вопросам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яется заявителю бесплатно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exact" w:line="322" w:before="0" w:after="0"/>
        <w:ind w:left="0" w:right="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сональных данны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ind w:right="15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pacing w:lineRule="exact" w:line="336" w:before="0" w:after="0"/>
        <w:ind w:right="15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нахождения и график работы Администрации и МФЦ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а официальных сайтов Администрации и МФЦ, адреса и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ой почт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0. 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Признание садового дома жилым домом или жилого дома садовым домом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 Администрац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о признании садового дома жилым домом или жилого дома садовым домом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Срок предоставления муниципальной услуги - 45 календарных дней со дня подачи заявления о предоставлении муниципальной услуги в Администрацию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олучения МФЦ заявления и документов, указанных в пункте 2.6. раздела 2 Административного регламента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знании садового дома жилым домом или жилого дома садовым домом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, не позднее чем через 3 рабочих дня со дня принятия такого реш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мещаетс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ециалисты Администрации, обеспечивают размещение и актуализ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ня нормативных правовых актов, регулирующих предоставление муниципальной 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МФЦ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ют размещение и актуализ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164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предоставления муниципальной услуги (почтовое отправление с уведомлением о вручении, электронная почта, получение лично в МФЦ, получение лично в Администрации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отариально удостоверенное согласие третьих лиц на признание садового дома жилым домом или жилого дома садовым домом (в случае, если садовый дом или жилой дом обременен правами третьих лиц)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окумент, подтверждающий полномочия представителя физического лица, юридического лица действовать от его и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лично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редством почтовой связи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P190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0"/>
      <w:bookmarkEnd w:id="5"/>
      <w:r>
        <w:rPr>
          <w:rFonts w:cs="Times New Roman" w:ascii="Times New Roman" w:hAnsi="Times New Roman"/>
          <w:sz w:val="28"/>
          <w:szCs w:val="28"/>
        </w:rPr>
        <w:t>2.9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представление заявителем документов, предусмотренных подпунктами 1 и (или) 3 пункта 2.6 раздела 2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епредставление заявителем документа, предусмотренного подпунктом 4 пункта 2.6 раздела 2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6" w:name="P196"/>
      <w:bookmarkEnd w:id="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Время ожидания в очереди не должно превышать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одаче заявления и (или) документов, необходимых для предоставления муниципальной услуги - 15 минут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олучении результата предоставления муниципальной услуги - 15 минут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Регистрация заявления о предоставлении муниципальной услуги осуществляется в день его получ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я Администрации, МФЦ  должны соответствовать установленным санитарно-эпидемиологическим правилам и оборудованы средствами пожаротушения и оповещения о возникновении чрезвычайной ситуации.</w:t>
      </w:r>
      <w:bookmarkStart w:id="7" w:name="_GoBack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кст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ткое описание поряд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зцы заявл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footnoteReference w:id="3"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в средствах массовой информации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чередей при приеме и выдаче документов заявителям (их представителя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88" w:before="0" w:after="140"/>
        <w:jc w:val="center"/>
        <w:rPr>
          <w:rFonts w:ascii="Times New Roman" w:hAnsi="Times New Roman" w:eastAsia="Times New Roman" w:cs="Times New Roman"/>
          <w:b/>
          <w:b/>
          <w:color w:val="00000A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A"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40"/>
        <w:jc w:val="center"/>
        <w:rPr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A"/>
          <w:spacing w:val="2"/>
          <w:sz w:val="28"/>
          <w:szCs w:val="28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71" w:leader="none"/>
          <w:tab w:val="left" w:pos="456" w:leader="none"/>
          <w:tab w:val="left" w:pos="741" w:leader="none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ием и регистрация заявления и документов для получения муниципальной услуги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741" w:leader="none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ем и регистрация заявления и документов для получ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Основанием для начала административной процедуры является обращение заявителя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заявлением для предоставления муниципальной услуги по форме согласно приложению №1 к Административному регламенту в Администрацию, МФЦ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и представлении заявителем заявления и документов, необходимых для предоставления муниципальной услуги 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х документах, полнота и правильность оформления заявл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ри приеме заявления и документов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сть заполнения заявления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тность документов, прилагаемых к заявлен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Если заявление и документы представляются заявителем (представителем заявителя) в МФЦ лично, то специалистом МФЦ заявителю (представителю заявителя) выдается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расписк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лучении документов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указанием их перечня и даты получения, в день предоставления данных докум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8. Критерием для приема и регистрации заявления и документов, необходимых для предоставления муниципальной услуги, является поступившее в Администрацию заявление и документы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Способ фиксации результата административной процедуры является регистрация в Книге регистрации заявл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 Продолжительность административной процедуры (максимальный срок ее выполнения) составляет 5 календарных дней со дня поступления заявления и документов в Администрац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я оснований для отказа в предоставлении муниципальной услуги, предусмотренных пунктом 2.9 Административного регламента (за исключением подпункта 3 пункта 2.9 Административного регламента).</w:t>
      </w:r>
      <w:bookmarkStart w:id="8" w:name="Par342"/>
      <w:bookmarkEnd w:id="8"/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5. В случае наличия оснований для отказа в предоставлении муниципальной услуги, предусмотренных пунктами 2.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отсутствии документа указанного в подпункте 2 пункта 2.6 раздела 2 Административного регламента, ответственный исполнитель в течение 1 рабочего дня со дня  регистрации заявления в Администрации, осуществляет подготовку и направление запросов о представлении документов, подлежащих получению в рамках межведомственного взаимодействия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подготовки и направления ответа на межведомственный запрос не может превышать 5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6. В течение 1 рабочего дня, со дня получения запрашиваемых документов и (или) информации, ответственный исполнитель проверяет полноту полученных документов и (или) информ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7. 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ответственный исполнитель в течение 1 рабочего дня с момента получения ответа на межведомственный запрос направляет в адрес заявителя уведомление  о получении такого ответа и предлагает заявителю представить документ, предусмотренный подпунктом 2 пункта 2.6 раздела 2</w:t>
      </w:r>
      <w:r>
        <w:rPr>
          <w:rFonts w:eastAsia="Times New Roman" w:cs="Times New Roman" w:ascii="Times New Roman" w:hAnsi="Times New Roman"/>
          <w:color w:val="FFC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8. В случае непредставления заявителем документа, предусмотренного подпунктом 2 пункта 2.6 Административного регламента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нотариально заверенной копии такого документа, по истечении 15 календарных дней со дня направления уведомления, ответственный исполнитель в течение 1 рабочего дня со дня окончания вышеуказанного срока, подготавливает решение об отказе в признании садового дома жилым домом или жилого дома садовым домом в соответствии с пунктом 2.9.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9. В случае представления заявителем документов, указанных в подпункте 2 пункта 2.6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0. По результатам рассмотрения сведений, полученных через систему межведомственного взаимодействия или представленных заявителем по собственной инициативе, ответственный исполнитель в течение 1 рабочего дня  подготавливает решение о признании садового дома жилым домом или жилого дома садовым домом (по форме, установленной приложением №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) либо решение об отказе в признании садового дома жилым домом или жилого дома садовым домом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1. Результатом выполнения административной процедуры является принятие </w:t>
      </w:r>
      <w:bookmarkStart w:id="9" w:name="_Hlk343844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писание его главой Администрации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изнании садового дома жилым домом или жилого дома садовым домом должно содержать основания, предусмотренные пунктом 2.9 Административного регламента. Отказ в признании садового дома жилым домом или жилого дома садовым домом может быть обжалован заявителем в судебном порядке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2.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3. Максимальный срок выполнения административных действий в рамках данной административной процедуры – 30 календарных дней со дня регистрации заявления и документов в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, указанным в заявлен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true"/>
        <w:autoSpaceDE w:val="false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true"/>
        <w:autoSpaceDE w:val="false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 не позднее,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8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9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1. В случае наличия технической ошибки в выданном в результате предоставления муниципальной услуги документе, ответственный исполнитель устраняет техническую ошибку путем подготовки проекта о внесения изменений в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знании садового дома жилым домом или жилого дома садовым домом (далее – решение) или   решение об отказе в признании садового дома жилым домом или жилого дома садовым дом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2.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лучае наличия технической ошибки в выданном в результате предоставления муниципальной услуги документе – решение, с внесе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лучае наличия технической ошибки в выданном в результате предоставления муниципальной услуги документе - решение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предоставления муниципальной услуги в МФ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6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7. В случае если муниципальная услуга оказывается на базе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имает от заявителя заявление и документы, регистрирует заявление в соответствии с документооборо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ет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ет расписку о принятии заявления и документов с описью представленных документов и указанием срока получения результата 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8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Администрацию  осуществляется не позднее 1 рабочего дня, следующего за днем регистрации заявления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9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0. В срок получения результата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>о признании садового дома жилым домом или жилого дома садовым домом либо об отказе в признании садового дома жилым домом или жилого дома садовым дом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д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1. Полученные специалис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2. Специалисты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3. Заявитель получает решение </w:t>
      </w:r>
      <w:r>
        <w:rPr>
          <w:rFonts w:cs="Times New Roman" w:ascii="Times New Roman" w:hAnsi="Times New Roman"/>
          <w:sz w:val="28"/>
          <w:szCs w:val="28"/>
        </w:rPr>
        <w:t>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мени заявителя документ, содержащий сведения о результате предоставления муниципальной услуги, вправе получить уполномоченные в соответствии с законодательством Российской Федерации лиц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 … … (указывается должность лица, ответственного за текущий контроль)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/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/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работников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З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т 05.10.2018 № 86-п «Об утверждении Порядка подачи и рассмотрения жалоб на решения и действия (бездействие) администрации Большевьясского сельсовета Лунинского района Пензенской области, должностных лиц, муниципальных служащих администрации Большевьясского сельсовета Лунинского района Пензенской области при предоставлени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Рассмотрение жалоб на решение и действия (бездействия) МФЦ, работников МФЦ, осуществляется с учетом особенностей, установленных учредителем МФЦ в соответствии со ст. статьей 11.2 ФЗ № 210-ФЗ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знание садового дома жилым домо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жилого дома садовым домом»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0" w:name="P461"/>
      <w:bookmarkStart w:id="11" w:name="P461"/>
      <w:bookmarkEnd w:id="11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ольшевьяс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унин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ого(-ой) 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__________ номер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номер запис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нтификационный номер налогоплательщик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" w:name="P715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изнать   садовый дом жилым домом / жилой дом садовым домом,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нужное зачеркнут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номер садового дома или жилого дома 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номер земельного участка, на котором расположен садовый дом или жилой дом 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получения результатов (нужное указать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spacing w:lineRule="auto" w:line="240" w:before="0" w:after="0"/>
        <w:ind w:left="1980"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товое отправление с уведомлением о вруч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spacing w:lineRule="auto" w:line="240" w:before="0" w:after="0"/>
        <w:ind w:left="1980"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лектронная поч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spacing w:lineRule="auto" w:line="240" w:before="0" w:after="0"/>
        <w:ind w:left="1980"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ение лично в МФ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spacing w:lineRule="auto" w:line="240" w:before="0" w:after="0"/>
        <w:ind w:left="1980"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ение лично в Администрац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ссмотрения указанного заявления представляю следующие документы: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_________________________                                      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                                                                     (подпис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     «_____» _______________ 20_____ г.</w:t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tabs>
        <w:tab w:val="clear" w:pos="708"/>
        <w:tab w:val="left" w:pos="7309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нкт 2.22 действует до 01.07.202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2.23 действует с 01.07.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1980" w:hanging="360"/>
      </w:pPr>
      <w:rPr>
        <w:rFonts w:ascii="Wingdings" w:hAnsi="Wingdings" w:cs="Wingdings" w:hint="default"/>
        <w:vertAlign w:val="baseline"/>
        <w:position w:val="0"/>
        <w:sz w:val="24"/>
        <w:sz w:val="24"/>
        <w:szCs w:val="24"/>
        <w:lang w:val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color w:val="00000A"/>
      <w:sz w:val="22"/>
      <w:szCs w:val="22"/>
      <w:lang w:bidi="ar-SA"/>
    </w:rPr>
  </w:style>
  <w:style w:type="character" w:styleId="Style18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>
      <w:b w:val="false"/>
      <w:bCs w:val="false"/>
      <w:sz w:val="26"/>
      <w:szCs w:val="26"/>
      <w:shd w:fill="FFFFFF" w:val="clear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">
    <w:name w:val="Основной текст (3)"/>
    <w:qFormat/>
    <w:rPr>
      <w:b/>
      <w:bCs/>
      <w:i/>
      <w:iCs/>
      <w:sz w:val="18"/>
      <w:szCs w:val="18"/>
      <w:lang w:bidi="ar-SA"/>
    </w:rPr>
  </w:style>
  <w:style w:type="character" w:styleId="Style19">
    <w:name w:val="Верх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60" w:after="60"/>
      <w:ind w:hanging="680"/>
      <w:jc w:val="both"/>
    </w:pPr>
    <w:rPr>
      <w:rFonts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rFonts w:cs="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7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42:00Z</dcterms:created>
  <dc:creator>User</dc:creator>
  <dc:description/>
  <cp:keywords/>
  <dc:language>en-US</dc:language>
  <cp:lastModifiedBy>админ</cp:lastModifiedBy>
  <cp:lastPrinted>2020-05-27T09:59:00Z</cp:lastPrinted>
  <dcterms:modified xsi:type="dcterms:W3CDTF">2020-05-23T09:00:00Z</dcterms:modified>
  <cp:revision>7</cp:revision>
  <dc:subject/>
  <dc:title/>
</cp:coreProperties>
</file>